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6876189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96534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71519246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